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uchwały nr................          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.................. 2006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nieruchomości położonych w obrębie geodezyjnym Płock, gmina Płock, planowanych do objęcia PODSTREFĄ Wałbrzyskiej Specjalnej Strefy Ekonomicznej „INVEST-PARK”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228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3240"/>
        <w:gridCol w:w="3021"/>
        <w:gridCol w:w="2319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Lp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Oznaczenie nieruchomośc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(nr ewidencyjny)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keepNext w:val="tru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a w ha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Użytkown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 xml:space="preserve">wieczysty 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01.06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548</w:t>
            </w:r>
          </w:p>
        </w:tc>
        <w:tc>
          <w:tcPr>
            <w:tcW w:w="2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PCC Rokita SA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/2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382</w:t>
            </w:r>
          </w:p>
        </w:tc>
        <w:tc>
          <w:tcPr>
            <w:tcW w:w="2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PCC Rokita SA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/3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474</w:t>
            </w:r>
          </w:p>
        </w:tc>
        <w:tc>
          <w:tcPr>
            <w:tcW w:w="2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PCC Rokita SA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/4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2561</w:t>
            </w:r>
          </w:p>
        </w:tc>
        <w:tc>
          <w:tcPr>
            <w:tcW w:w="2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PCC Rokita SA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8/1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1365</w:t>
            </w:r>
          </w:p>
        </w:tc>
        <w:tc>
          <w:tcPr>
            <w:tcW w:w="2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BiznesPark Rokita Sp. z  o.o.</w:t>
            </w:r>
          </w:p>
        </w:tc>
      </w:tr>
      <w:tr>
        <w:trPr/>
        <w:tc>
          <w:tcPr>
            <w:tcW w:w="38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Razem powierzchnia nowych działek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,4528</w:t>
            </w:r>
          </w:p>
        </w:tc>
        <w:tc>
          <w:tcPr>
            <w:tcW w:w="2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9:30:00Z</dcterms:created>
  <dc:creator>Anna.Kedzierska</dc:creator>
  <dc:description/>
  <dc:language>en-US</dc:language>
  <cp:lastModifiedBy>Marcin.Wojtowicz</cp:lastModifiedBy>
  <dcterms:modified xsi:type="dcterms:W3CDTF">2006-04-24T09:31:00Z</dcterms:modified>
  <cp:revision>3</cp:revision>
  <dc:subject/>
  <dc:title>Załącznik nr 1</dc:title>
</cp:coreProperties>
</file>